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03  2 июн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июн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1600" distR="95885" simplePos="0" locked="0" layoutInCell="1" allowOverlap="1" relativeHeight="8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751840</wp:posOffset>
                      </wp:positionV>
                      <wp:extent cx="511810" cy="3346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527">
                                    <a:moveTo>
                                      <a:pt x="444" y="28"/>
                                    </a:moveTo>
                                    <a:cubicBezTo>
                                      <a:pt x="411" y="25"/>
                                      <a:pt x="309" y="0"/>
                                      <a:pt x="246" y="10"/>
                                    </a:cubicBezTo>
                                    <a:cubicBezTo>
                                      <a:pt x="183" y="20"/>
                                      <a:pt x="101" y="41"/>
                                      <a:pt x="67" y="86"/>
                                    </a:cubicBezTo>
                                    <a:cubicBezTo>
                                      <a:pt x="0" y="128"/>
                                      <a:pt x="21" y="220"/>
                                      <a:pt x="43" y="278"/>
                                    </a:cubicBezTo>
                                    <a:cubicBezTo>
                                      <a:pt x="61" y="332"/>
                                      <a:pt x="97" y="403"/>
                                      <a:pt x="150" y="442"/>
                                    </a:cubicBezTo>
                                    <a:cubicBezTo>
                                      <a:pt x="203" y="481"/>
                                      <a:pt x="286" y="504"/>
                                      <a:pt x="360" y="514"/>
                                    </a:cubicBezTo>
                                    <a:cubicBezTo>
                                      <a:pt x="434" y="524"/>
                                      <a:pt x="527" y="527"/>
                                      <a:pt x="594" y="502"/>
                                    </a:cubicBezTo>
                                    <a:cubicBezTo>
                                      <a:pt x="661" y="477"/>
                                      <a:pt x="749" y="422"/>
                                      <a:pt x="763" y="362"/>
                                    </a:cubicBezTo>
                                    <a:cubicBezTo>
                                      <a:pt x="806" y="304"/>
                                      <a:pt x="728" y="199"/>
                                      <a:pt x="678" y="142"/>
                                    </a:cubicBezTo>
                                    <a:cubicBezTo>
                                      <a:pt x="628" y="85"/>
                                      <a:pt x="507" y="47"/>
                                      <a:pt x="462" y="22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527" path="m444,28c411,25,309,0,246,10c183,20,101,41,67,86c0,128,21,220,43,278c61,332,97,403,150,442c203,481,286,504,360,514c434,524,527,527,594,502c661,477,749,422,763,362c806,304,728,199,678,142c628,85,507,47,462,22e" stroked="f" o:allowincell="t" style="position:absolute;margin-left:146.65pt;margin-top:59.2pt;width:40.25pt;height:26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5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2118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3.4pt;width:26.8pt;height:13.6pt" coordorigin="6371,2868" coordsize="536,272">
                      <v:rect id="shape_0" stroked="t" o:allowincell="t" style="position:absolute;left:6371;top:2868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44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45435</wp:posOffset>
                      </wp:positionH>
                      <wp:positionV relativeFrom="paragraph">
                        <wp:posOffset>552450</wp:posOffset>
                      </wp:positionV>
                      <wp:extent cx="746760" cy="46863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46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738">
                                    <a:moveTo>
                                      <a:pt x="0" y="0"/>
                                    </a:moveTo>
                                    <a:cubicBezTo>
                                      <a:pt x="113" y="48"/>
                                      <a:pt x="470" y="165"/>
                                      <a:pt x="666" y="288"/>
                                    </a:cubicBezTo>
                                    <a:cubicBezTo>
                                      <a:pt x="862" y="411"/>
                                      <a:pt x="1070" y="644"/>
                                      <a:pt x="1176" y="7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738" path="m0,0c113,48,470,165,666,288c862,411,1070,644,1176,738e" stroked="t" o:allowincell="t" style="position:absolute;margin-left:224.05pt;margin-top:43.5pt;width:58.75pt;height:3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4978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1.4pt;width:26.8pt;height:13.6pt" coordorigin="6371,3228" coordsize="536,272">
                      <v:rect id="shape_0" stroked="t" o:allowincell="t" style="position:absolute;left:6371;top:3228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04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5836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4.7pt;width:26.8pt;height:13.6pt" coordorigin="6371,2494" coordsize="536,272">
                      <v:rect id="shape_0" stroked="t" o:allowincell="t" style="position:absolute;left:6371;top:249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57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нее 1 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нее 1 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9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140460</wp:posOffset>
                      </wp:positionV>
                      <wp:extent cx="481965" cy="25019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040" cy="25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9" h="394">
                                    <a:moveTo>
                                      <a:pt x="759" y="272"/>
                                    </a:moveTo>
                                    <a:cubicBezTo>
                                      <a:pt x="697" y="180"/>
                                      <a:pt x="618" y="48"/>
                                      <a:pt x="507" y="20"/>
                                    </a:cubicBezTo>
                                    <a:cubicBezTo>
                                      <a:pt x="405" y="0"/>
                                      <a:pt x="217" y="6"/>
                                      <a:pt x="129" y="44"/>
                                    </a:cubicBezTo>
                                    <a:cubicBezTo>
                                      <a:pt x="45" y="78"/>
                                      <a:pt x="19" y="169"/>
                                      <a:pt x="3" y="224"/>
                                    </a:cubicBezTo>
                                    <a:cubicBezTo>
                                      <a:pt x="15" y="248"/>
                                      <a:pt x="0" y="354"/>
                                      <a:pt x="33" y="374"/>
                                    </a:cubicBezTo>
                                    <a:cubicBezTo>
                                      <a:pt x="66" y="394"/>
                                      <a:pt x="152" y="347"/>
                                      <a:pt x="201" y="344"/>
                                    </a:cubicBezTo>
                                    <a:cubicBezTo>
                                      <a:pt x="250" y="336"/>
                                      <a:pt x="282" y="362"/>
                                      <a:pt x="327" y="356"/>
                                    </a:cubicBezTo>
                                    <a:cubicBezTo>
                                      <a:pt x="372" y="350"/>
                                      <a:pt x="407" y="314"/>
                                      <a:pt x="471" y="308"/>
                                    </a:cubicBezTo>
                                    <a:cubicBezTo>
                                      <a:pt x="596" y="350"/>
                                      <a:pt x="518" y="334"/>
                                      <a:pt x="711" y="320"/>
                                    </a:cubicBezTo>
                                    <a:cubicBezTo>
                                      <a:pt x="754" y="291"/>
                                      <a:pt x="741" y="309"/>
                                      <a:pt x="759" y="2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9,394" path="m759,272c697,180,618,48,507,20c405,0,217,6,129,44c45,78,19,169,3,224c15,248,0,354,33,374c66,394,152,347,201,344c250,336,282,362,327,356c372,350,407,314,471,308c596,350,518,334,711,320c754,291,741,309,759,272xe" stroked="f" o:allowincell="t" style="position:absolute;margin-left:22.9pt;margin-top:89.8pt;width:37.9pt;height:19.6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140" simplePos="0" locked="0" layoutInCell="1" allowOverlap="1" relativeHeight="10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996950</wp:posOffset>
                      </wp:positionV>
                      <wp:extent cx="1056005" cy="714375"/>
                      <wp:effectExtent l="635" t="127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88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3" h="1125">
                                    <a:moveTo>
                                      <a:pt x="0" y="246"/>
                                    </a:moveTo>
                                    <a:cubicBezTo>
                                      <a:pt x="41" y="275"/>
                                      <a:pt x="120" y="328"/>
                                      <a:pt x="162" y="372"/>
                                    </a:cubicBezTo>
                                    <a:cubicBezTo>
                                      <a:pt x="204" y="416"/>
                                      <a:pt x="215" y="483"/>
                                      <a:pt x="252" y="510"/>
                                    </a:cubicBezTo>
                                    <a:cubicBezTo>
                                      <a:pt x="289" y="528"/>
                                      <a:pt x="351" y="530"/>
                                      <a:pt x="384" y="534"/>
                                    </a:cubicBezTo>
                                    <a:cubicBezTo>
                                      <a:pt x="423" y="521"/>
                                      <a:pt x="452" y="482"/>
                                      <a:pt x="492" y="474"/>
                                    </a:cubicBezTo>
                                    <a:cubicBezTo>
                                      <a:pt x="522" y="472"/>
                                      <a:pt x="606" y="469"/>
                                      <a:pt x="648" y="504"/>
                                    </a:cubicBezTo>
                                    <a:cubicBezTo>
                                      <a:pt x="690" y="539"/>
                                      <a:pt x="699" y="641"/>
                                      <a:pt x="744" y="684"/>
                                    </a:cubicBezTo>
                                    <a:cubicBezTo>
                                      <a:pt x="789" y="727"/>
                                      <a:pt x="860" y="722"/>
                                      <a:pt x="918" y="762"/>
                                    </a:cubicBezTo>
                                    <a:cubicBezTo>
                                      <a:pt x="976" y="802"/>
                                      <a:pt x="1045" y="868"/>
                                      <a:pt x="1092" y="924"/>
                                    </a:cubicBezTo>
                                    <a:cubicBezTo>
                                      <a:pt x="1139" y="980"/>
                                      <a:pt x="1158" y="1079"/>
                                      <a:pt x="1200" y="1098"/>
                                    </a:cubicBezTo>
                                    <a:cubicBezTo>
                                      <a:pt x="1253" y="1080"/>
                                      <a:pt x="1293" y="1055"/>
                                      <a:pt x="1344" y="1038"/>
                                    </a:cubicBezTo>
                                    <a:cubicBezTo>
                                      <a:pt x="1387" y="1031"/>
                                      <a:pt x="1399" y="1102"/>
                                      <a:pt x="1446" y="1098"/>
                                    </a:cubicBezTo>
                                    <a:cubicBezTo>
                                      <a:pt x="1479" y="1108"/>
                                      <a:pt x="1509" y="1125"/>
                                      <a:pt x="1542" y="1098"/>
                                    </a:cubicBezTo>
                                    <a:cubicBezTo>
                                      <a:pt x="1575" y="1071"/>
                                      <a:pt x="1663" y="1030"/>
                                      <a:pt x="1644" y="936"/>
                                    </a:cubicBezTo>
                                    <a:cubicBezTo>
                                      <a:pt x="1625" y="842"/>
                                      <a:pt x="1566" y="665"/>
                                      <a:pt x="1428" y="534"/>
                                    </a:cubicBezTo>
                                    <a:cubicBezTo>
                                      <a:pt x="1220" y="381"/>
                                      <a:pt x="1020" y="239"/>
                                      <a:pt x="816" y="150"/>
                                    </a:cubicBezTo>
                                    <a:cubicBezTo>
                                      <a:pt x="612" y="61"/>
                                      <a:pt x="331" y="11"/>
                                      <a:pt x="204" y="0"/>
                                    </a:cubicBezTo>
                                    <a:cubicBezTo>
                                      <a:pt x="176" y="42"/>
                                      <a:pt x="93" y="54"/>
                                      <a:pt x="54" y="84"/>
                                    </a:cubicBezTo>
                                    <a:cubicBezTo>
                                      <a:pt x="31" y="102"/>
                                      <a:pt x="0" y="234"/>
                                      <a:pt x="0" y="234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3,1125" path="m0,246c41,275,120,328,162,372c204,416,215,483,252,510c289,528,351,530,384,534c423,521,452,482,492,474c522,472,606,469,648,504c690,539,699,641,744,684c789,727,860,722,918,762c976,802,1045,868,1092,924c1139,980,1158,1079,1200,1098c1253,1080,1293,1055,1344,1038c1387,1031,1399,1102,1446,1098c1479,1108,1509,1125,1542,1098c1575,1071,1663,1030,1644,936c1625,842,1566,665,1428,534c1220,381,1020,239,816,150c612,61,331,11,204,0c176,42,93,54,54,84c31,102,0,234,0,234e" stroked="f" o:allowincell="t" style="position:absolute;margin-left:48.25pt;margin-top:78.5pt;width:83.1pt;height:56.2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5588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635" simplePos="0" locked="0" layoutInCell="1" allowOverlap="1" relativeHeight="20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627380</wp:posOffset>
                      </wp:positionV>
                      <wp:extent cx="2388870" cy="963930"/>
                      <wp:effectExtent l="508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8960" cy="9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2" h="1518">
                                    <a:moveTo>
                                      <a:pt x="1086" y="1518"/>
                                    </a:moveTo>
                                    <a:cubicBezTo>
                                      <a:pt x="1484" y="1466"/>
                                      <a:pt x="3186" y="1409"/>
                                      <a:pt x="3474" y="1206"/>
                                    </a:cubicBezTo>
                                    <a:cubicBezTo>
                                      <a:pt x="3762" y="1003"/>
                                      <a:pt x="3393" y="501"/>
                                      <a:pt x="2814" y="300"/>
                                    </a:cubicBezTo>
                                    <a:cubicBezTo>
                                      <a:pt x="2235" y="99"/>
                                      <a:pt x="586" y="6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2,1518" path="m1086,1518c1484,1466,3186,1409,3474,1206c3762,1003,3393,501,2814,300c2235,99,586,63,0,0e" stroked="t" o:allowincell="t" style="position:absolute;margin-left:49.15pt;margin-top:49.4pt;width:188.05pt;height:75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74295" simplePos="0" locked="0" layoutInCell="1" allowOverlap="1" relativeHeight="34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425450</wp:posOffset>
                      </wp:positionV>
                      <wp:extent cx="2238375" cy="1501140"/>
                      <wp:effectExtent l="6350" t="5080" r="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8480" cy="15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5" h="2364">
                                    <a:moveTo>
                                      <a:pt x="2154" y="2364"/>
                                    </a:moveTo>
                                    <a:cubicBezTo>
                                      <a:pt x="2368" y="2270"/>
                                      <a:pt x="3351" y="2117"/>
                                      <a:pt x="3438" y="1800"/>
                                    </a:cubicBezTo>
                                    <a:cubicBezTo>
                                      <a:pt x="3525" y="1483"/>
                                      <a:pt x="3249" y="762"/>
                                      <a:pt x="2676" y="462"/>
                                    </a:cubicBezTo>
                                    <a:cubicBezTo>
                                      <a:pt x="2103" y="162"/>
                                      <a:pt x="558" y="9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5,2364" path="m2154,2364c2368,2270,3351,2117,3438,1800c3525,1483,3249,762,2676,462c2103,162,558,96,0,0e" stroked="t" o:allowincell="t" style="position:absolute;margin-left:98.05pt;margin-top:33.5pt;width:176.2pt;height:118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587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59790</wp:posOffset>
                      </wp:positionV>
                      <wp:extent cx="1553845" cy="455295"/>
                      <wp:effectExtent l="5715" t="571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3760" cy="45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7" h="717">
                                    <a:moveTo>
                                      <a:pt x="408" y="0"/>
                                    </a:moveTo>
                                    <a:cubicBezTo>
                                      <a:pt x="663" y="23"/>
                                      <a:pt x="1652" y="33"/>
                                      <a:pt x="1938" y="138"/>
                                    </a:cubicBezTo>
                                    <a:cubicBezTo>
                                      <a:pt x="2224" y="243"/>
                                      <a:pt x="2447" y="543"/>
                                      <a:pt x="2124" y="630"/>
                                    </a:cubicBezTo>
                                    <a:cubicBezTo>
                                      <a:pt x="1801" y="717"/>
                                      <a:pt x="442" y="654"/>
                                      <a:pt x="0" y="6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7,717" path="m408,0c663,23,1652,33,1938,138c2224,243,2447,543,2124,630c1801,717,442,654,0,660e" stroked="t" o:allowincell="t" style="position:absolute;margin-left:21.55pt;margin-top:67.7pt;width:122.3pt;height:3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июн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0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суток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территория области оставалась на периферии антициклона,  центр которого сместился  на  Вологодскую область, в воздушной 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ассе тропического происхождения. Значения среднесуточной температуры воздуха повысились ещё на 1-2°С и составили 21-23ºС, что  для начала июня  характеризует аномально жаркую погоду с превышением над климатической нормой уже на 6-8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чера  днём  прогрев воздуха  достигал 27-30ºС (значений,  для </w:t>
            </w:r>
            <w:r>
              <w:rPr>
                <w:i/>
                <w:color w:val="000000"/>
                <w:sz w:val="28"/>
                <w:szCs w:val="28"/>
              </w:rPr>
              <w:t>1 июня</w:t>
            </w:r>
            <w:r>
              <w:rPr>
                <w:color w:val="000000"/>
                <w:sz w:val="28"/>
                <w:szCs w:val="28"/>
              </w:rPr>
              <w:t xml:space="preserve"> близких к рекордным). Сегодня ночью температура воздуха ниже 13-17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На большей части области  удерживалась сухая погода, лишь местами по западу сформировались очаги неустойчивости с выпадением кратковременных грозовых дождей, давших 1-6 мм осадков. 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 реках бассейна Западной Двины в основном продолжалось падение уровня воды на 2-11 см в сутки. Температура воды повысилась до 19-22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зарн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12235" cy="2514600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223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90432723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8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лагоприятных явлений не ожидаетс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4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рохождением атмосферного фронта, днём периферией антициклона с центром над югом Балтики. Слабый рост давлени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еменная облачность</w:t>
            </w:r>
          </w:p>
        </w:tc>
      </w:tr>
      <w:tr>
        <w:trPr>
          <w:trHeight w:val="11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очью в отдельных районах кратковременные дожди, грозы, днём преимущественно без осадков</w:t>
            </w:r>
          </w:p>
        </w:tc>
      </w:tr>
      <w:tr>
        <w:trPr>
          <w:trHeight w:val="7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  <w:lang w:val="be-BY"/>
              </w:rPr>
            </w:pPr>
            <w:r>
              <w:rPr>
                <w:color w:val="000000"/>
                <w:sz w:val="30"/>
                <w:szCs w:val="30"/>
                <w:lang w:val="be-BY"/>
              </w:rPr>
              <w:t>север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  <w:lang w:val="be-BY"/>
              </w:rPr>
            </w:pPr>
            <w:r>
              <w:rPr>
                <w:color w:val="000000"/>
                <w:sz w:val="30"/>
                <w:szCs w:val="30"/>
                <w:lang w:val="be-BY"/>
              </w:rPr>
              <w:t>северный 4-9 м/с, при грозах порывы до 14 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минимальная ночью +12 +14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имальная ночью +10 +15°С,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4-5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ебольшая облачность</w:t>
            </w:r>
          </w:p>
        </w:tc>
      </w:tr>
      <w:tr>
        <w:trPr>
          <w:trHeight w:val="5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еимущественно без осадков</w:t>
            </w:r>
          </w:p>
        </w:tc>
      </w:tr>
      <w:tr>
        <w:trPr>
          <w:trHeight w:val="5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верный, северо-восточный 3-8</w:t>
            </w:r>
            <w:r>
              <w:rPr>
                <w:color w:val="000000"/>
                <w:sz w:val="30"/>
                <w:szCs w:val="30"/>
                <w:lang w:val="be-BY"/>
              </w:rPr>
              <w:t xml:space="preserve"> м/с</w:t>
            </w:r>
          </w:p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</w:tc>
      </w:tr>
      <w:tr>
        <w:trPr>
          <w:trHeight w:val="12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 xml:space="preserve">С, </w:t>
            </w:r>
          </w:p>
          <w:p>
            <w:pPr>
              <w:pStyle w:val="Normal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днем  </w:t>
            </w:r>
            <w:r>
              <w:rPr>
                <w:i/>
                <w:color w:val="000000"/>
                <w:sz w:val="30"/>
                <w:szCs w:val="30"/>
              </w:rPr>
              <w:t xml:space="preserve">4 июня </w:t>
            </w:r>
            <w:r>
              <w:rPr>
                <w:color w:val="000000"/>
                <w:sz w:val="30"/>
                <w:szCs w:val="30"/>
              </w:rPr>
              <w:t xml:space="preserve"> +20 +25</w:t>
            </w:r>
            <w:r>
              <w:rPr>
                <w:rFonts w:eastAsia="Symbol" w:cs="Symbol" w:ascii="Symbol" w:hAnsi="Symbol"/>
                <w:color w:val="000000"/>
                <w:sz w:val="30"/>
                <w:szCs w:val="30"/>
              </w:rPr>
              <w:t></w:t>
            </w:r>
            <w:r>
              <w:rPr>
                <w:color w:val="000000"/>
                <w:sz w:val="30"/>
                <w:szCs w:val="30"/>
              </w:rPr>
              <w:t xml:space="preserve">С, 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 xml:space="preserve">           </w:t>
            </w:r>
            <w:r>
              <w:rPr>
                <w:i/>
                <w:color w:val="000000"/>
                <w:sz w:val="30"/>
                <w:szCs w:val="30"/>
              </w:rPr>
              <w:t>5 июня</w:t>
            </w:r>
            <w:r>
              <w:rPr>
                <w:color w:val="000000"/>
                <w:sz w:val="30"/>
                <w:szCs w:val="30"/>
              </w:rPr>
              <w:t xml:space="preserve">  +22 +27°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0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01:00Z</dcterms:created>
  <dc:creator>ООПГМИ</dc:creator>
  <dc:description/>
  <cp:keywords/>
  <dc:language>en-US</dc:language>
  <cp:lastModifiedBy>Admin</cp:lastModifiedBy>
  <cp:lastPrinted>2011-06-01T12:42:00Z</cp:lastPrinted>
  <dcterms:modified xsi:type="dcterms:W3CDTF">2011-06-02T11:01:00Z</dcterms:modified>
  <cp:revision>2</cp:revision>
  <dc:subject/>
  <dc:title> </dc:title>
</cp:coreProperties>
</file>